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Innovationsvorhaben</w:t>
      </w:r>
    </w:p>
    <w:p>
      <w:pPr>
        <w:pStyle w:val="Normal"/>
        <w:jc w:val="center"/>
        <w:rPr/>
      </w:pPr>
      <w:r>
        <w:rPr>
          <w:rFonts w:cs="Arial" w:ascii="Arial" w:hAnsi="Arial"/>
          <w:sz w:val="36"/>
          <w:szCs w:val="36"/>
        </w:rPr>
        <w:t>Niedersächsisches Kultusministerium (Referat 43)</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 xml:space="preserve">Beispielaufgaben für die </w:t>
      </w:r>
    </w:p>
    <w:p>
      <w:pPr>
        <w:pStyle w:val="Normal"/>
        <w:jc w:val="center"/>
        <w:rPr/>
      </w:pPr>
      <w:r>
        <w:rPr>
          <w:rFonts w:cs="Arial" w:ascii="Arial" w:hAnsi="Arial"/>
          <w:b/>
          <w:sz w:val="36"/>
          <w:szCs w:val="36"/>
        </w:rPr>
        <w:t>Handlungsorientierte Zwischenprüfung</w:t>
      </w:r>
    </w:p>
    <w:p>
      <w:pPr>
        <w:pStyle w:val="Normal"/>
        <w:jc w:val="center"/>
        <w:rPr>
          <w:rFonts w:ascii="Arial" w:hAnsi="Arial" w:cs="Arial"/>
          <w:sz w:val="36"/>
          <w:szCs w:val="36"/>
        </w:rPr>
      </w:pPr>
      <w:r>
        <w:rPr>
          <w:rFonts w:cs="Arial" w:ascii="Arial" w:hAnsi="Arial"/>
          <w:sz w:val="36"/>
          <w:szCs w:val="36"/>
        </w:rPr>
        <w:t>im Ausbildungsberuf Koch/ Köchin</w:t>
      </w:r>
    </w:p>
    <w:p>
      <w:pPr>
        <w:pStyle w:val="Normal"/>
        <w:jc w:val="center"/>
        <w:rPr>
          <w:rFonts w:ascii="Arial" w:hAnsi="Arial" w:cs="Arial"/>
          <w:sz w:val="36"/>
          <w:szCs w:val="36"/>
        </w:rPr>
      </w:pPr>
      <w:r>
        <w:rPr>
          <w:rFonts w:cs="Arial" w:ascii="Arial" w:hAnsi="Arial"/>
          <w:sz w:val="36"/>
          <w:szCs w:val="36"/>
        </w:rPr>
        <w:t>nach § 7 der Ausbildungsordnung</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numPr>
          <w:ilvl w:val="0"/>
          <w:numId w:val="2"/>
        </w:numPr>
        <w:ind w:left="720" w:firstLine="900"/>
        <w:jc w:val="both"/>
        <w:rPr>
          <w:rFonts w:ascii="Arial" w:hAnsi="Arial" w:cs="Arial"/>
          <w:sz w:val="36"/>
          <w:szCs w:val="36"/>
        </w:rPr>
      </w:pPr>
      <w:r>
        <w:rPr>
          <w:rFonts w:cs="Arial" w:ascii="Arial" w:hAnsi="Arial"/>
          <w:sz w:val="36"/>
          <w:szCs w:val="36"/>
        </w:rPr>
        <w:t>Planen von Arbeitsschritten</w:t>
      </w:r>
    </w:p>
    <w:p>
      <w:pPr>
        <w:pStyle w:val="Normal"/>
        <w:numPr>
          <w:ilvl w:val="0"/>
          <w:numId w:val="2"/>
        </w:numPr>
        <w:ind w:left="720" w:firstLine="900"/>
        <w:jc w:val="both"/>
        <w:rPr>
          <w:rFonts w:ascii="Arial" w:hAnsi="Arial" w:cs="Arial"/>
          <w:sz w:val="36"/>
          <w:szCs w:val="36"/>
        </w:rPr>
      </w:pPr>
      <w:r>
        <w:rPr>
          <w:rFonts w:cs="Arial" w:ascii="Arial" w:hAnsi="Arial"/>
          <w:sz w:val="36"/>
          <w:szCs w:val="36"/>
        </w:rPr>
        <w:t>Anwenden von Arbeitstechniken</w:t>
      </w:r>
    </w:p>
    <w:p>
      <w:pPr>
        <w:pStyle w:val="Normal"/>
        <w:numPr>
          <w:ilvl w:val="0"/>
          <w:numId w:val="2"/>
        </w:numPr>
        <w:ind w:left="720" w:firstLine="900"/>
        <w:jc w:val="both"/>
        <w:rPr>
          <w:rFonts w:ascii="Arial" w:hAnsi="Arial" w:cs="Arial"/>
          <w:sz w:val="36"/>
          <w:szCs w:val="36"/>
        </w:rPr>
      </w:pPr>
      <w:r>
        <w:rPr>
          <w:rFonts w:cs="Arial" w:ascii="Arial" w:hAnsi="Arial"/>
          <w:sz w:val="36"/>
          <w:szCs w:val="36"/>
        </w:rPr>
        <w:t>Präsentieren vom Produkten</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28"/>
          <w:szCs w:val="28"/>
        </w:rPr>
        <w:t>Beteiligte Lehrkräfte:</w:t>
      </w:r>
    </w:p>
    <w:p>
      <w:pPr>
        <w:pStyle w:val="Normal"/>
        <w:jc w:val="center"/>
        <w:rPr>
          <w:rFonts w:ascii="Arial" w:hAnsi="Arial" w:cs="Arial"/>
          <w:sz w:val="28"/>
          <w:szCs w:val="28"/>
        </w:rPr>
      </w:pPr>
      <w:r>
        <w:rPr>
          <w:rFonts w:cs="Arial" w:ascii="Arial" w:hAnsi="Arial"/>
          <w:sz w:val="28"/>
          <w:szCs w:val="28"/>
        </w:rPr>
      </w:r>
    </w:p>
    <w:p>
      <w:pPr>
        <w:pStyle w:val="Normal"/>
        <w:tabs>
          <w:tab w:val="clear" w:pos="708"/>
          <w:tab w:val="left" w:pos="2268" w:leader="none"/>
        </w:tabs>
        <w:jc w:val="center"/>
        <w:rPr>
          <w:rFonts w:ascii="Arial" w:hAnsi="Arial" w:cs="Arial"/>
          <w:sz w:val="28"/>
          <w:szCs w:val="28"/>
        </w:rPr>
      </w:pPr>
      <w:r>
        <w:rPr>
          <w:rFonts w:cs="Arial" w:ascii="Arial" w:hAnsi="Arial"/>
          <w:sz w:val="28"/>
          <w:szCs w:val="28"/>
        </w:rPr>
        <w:t>Döring, Astrid, Hildesheim</w:t>
      </w:r>
    </w:p>
    <w:p>
      <w:pPr>
        <w:pStyle w:val="Normal"/>
        <w:jc w:val="center"/>
        <w:rPr>
          <w:rFonts w:ascii="Arial" w:hAnsi="Arial" w:cs="Arial"/>
          <w:sz w:val="28"/>
          <w:szCs w:val="28"/>
        </w:rPr>
      </w:pPr>
      <w:r>
        <w:rPr>
          <w:rFonts w:cs="Arial" w:ascii="Arial" w:hAnsi="Arial"/>
          <w:sz w:val="28"/>
          <w:szCs w:val="28"/>
        </w:rPr>
        <w:t>Holtz, Hartmann, Hannover</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tand: Januar 2009</w:t>
      </w:r>
    </w:p>
    <w:p>
      <w:pPr>
        <w:pStyle w:val="Normal"/>
        <w:jc w:val="center"/>
        <w:rPr>
          <w:rFonts w:ascii="Arial" w:hAnsi="Arial" w:cs="Arial"/>
          <w:sz w:val="28"/>
          <w:szCs w:val="28"/>
        </w:rPr>
      </w:pPr>
      <w:r>
        <w:rPr>
          <w:rFonts w:cs="Arial" w:ascii="Arial" w:hAnsi="Arial"/>
          <w:sz w:val="28"/>
          <w:szCs w:val="28"/>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4"/>
        </w:rPr>
      </w:pPr>
      <w:r>
        <w:rPr>
          <w:rFonts w:cs="Arial" w:ascii="Arial" w:hAnsi="Arial"/>
          <w:sz w:val="24"/>
        </w:rPr>
        <w:t>Vorbemerkung</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rPr>
          <w:rFonts w:ascii="Arial" w:hAnsi="Arial" w:cs="Arial"/>
          <w:sz w:val="24"/>
        </w:rPr>
      </w:pPr>
      <w:r>
        <w:rPr>
          <w:rFonts w:cs="Arial" w:ascii="Arial" w:hAnsi="Arial"/>
          <w:sz w:val="24"/>
        </w:rPr>
        <w:t>Warum handlungsorientierte Zwischenprüfungen?</w:t>
      </w:r>
    </w:p>
    <w:p>
      <w:pPr>
        <w:pStyle w:val="Normal"/>
        <w:jc w:val="both"/>
        <w:rPr>
          <w:rFonts w:ascii="Arial" w:hAnsi="Arial" w:cs="Arial"/>
          <w:b/>
          <w:b/>
          <w:bCs/>
          <w:iCs/>
          <w:sz w:val="24"/>
        </w:rPr>
      </w:pPr>
      <w:r>
        <w:rPr>
          <w:rFonts w:cs="Arial" w:ascii="Arial" w:hAnsi="Arial"/>
          <w:b/>
          <w:bCs/>
          <w:iCs/>
          <w:sz w:val="24"/>
        </w:rPr>
      </w:r>
    </w:p>
    <w:p>
      <w:pPr>
        <w:pStyle w:val="Normal"/>
        <w:jc w:val="both"/>
        <w:rPr>
          <w:rFonts w:ascii="Arial" w:hAnsi="Arial" w:cs="Arial"/>
          <w:sz w:val="22"/>
          <w:szCs w:val="22"/>
        </w:rPr>
      </w:pPr>
      <w:r>
        <w:rPr>
          <w:rFonts w:cs="Arial" w:ascii="Arial" w:hAnsi="Arial"/>
          <w:sz w:val="22"/>
          <w:szCs w:val="22"/>
        </w:rPr>
        <w:t>Bereits 1998 ist gemeinsam mit einer modifizierten Ausbildungsordnung ein neuer Rahmen</w:t>
        <w:softHyphen/>
        <w:t>lehrplan für den Ausbildungsberuf Koch/Köchin in Kraft getreten. Das wesentliche Motiv für die Modernisierung des Rahmenlehrplans ist in dem Wunsch zu sehen, die Handlungs</w:t>
        <w:softHyphen/>
        <w:t>kompetenz der Auszubildenden stärker bzw. gezielter zu fördern, als dies bisher mit der Vermittlung von isoliertem Faktenwissen und einzelnen praktischen Fähigkeiten verwirklicht werden kon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m Rahmenlehrplan vom 16. Juli 1998 wird Handlungskompetenz definiert „als die Bereit</w:t>
        <w:softHyphen/>
        <w:t>schaft des einzelnen, sich in gesellschaftlichen, beruflichen und privaten Situationen sach</w:t>
        <w:softHyphen/>
        <w:t>gerecht, durchdacht sowie individuell und sozial verantwortlich zu verhalten“. Die Ansprüche an die berufliche Handlungskompetenz des Kochs und der Köchin ergeben sich zum einen aus berufsspezifischen Anforderungen und zum anderen aus strukturellen Veränderungen in der Hotellerie und Gastronomie, die sich u. a. auf Bereiche der Personalpolitik und des Marketings erstrecken. Zur Erreichung des Ziels -Entwicklung von Handlungskompetenz- wird im Rahmenlehrplan eine Didaktik empfohlen, „die Handlungsorientierung betont und junge Menschen zu selbstständigem Planen, Durchführen und Beurteilen von Arbeits</w:t>
        <w:softHyphen/>
        <w:t>aufgaben im Rahmen ihrer Berufstätigkeit befähig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s der Novellierung der Ausbildungsordnung ergibt sich die Notwendigkeit, handlungs</w:t>
        <w:softHyphen/>
        <w:t>orientierte Elemente in schulische Lern- bzw. Leistungskontrollen einfließen zu lassen, denn „in den Lernkontrollen wird überprüft, inwieweit die Schülerinnen und Schüler die Ziele des Unterrichts erreicht haben...“ (KMK, 1995, 35). Für einen handlungsorientierten Unterricht ergibt sich hieraus die Konsequenz, dass vermittelte Kenntnisse, Fähigkeiten und Fertig</w:t>
        <w:softHyphen/>
        <w:t xml:space="preserve">keiten, die auf die Förderung der Handlungskompetenz abzielen, auch Bestandteil von Lernkontrollen sein müss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benso wird in §7 und §8 der Verordnung über die Berufsausbildung zum Koch/zur Köchin (BIBB, 1998) vorgeschrieben, dass die Fähigkeit von Auszubildenden, berufliche Tätigkeiten selbstständig planen, durchführen und kontrollieren zu können, in der Zwischen- bzw. Abschlussprüfung nachzuweisen ist. An dieser Stelle sind die Kammern aufgefordert, die Prüfungen in Hinsicht auf die Handlungskompetenz zu überarbeiten. Dies kann in der Weise geschehen, dass ein Teil der Multiple-Choice-Fragen durch einen dem handlungsorientierten Prinzip gerecht werdenden Aufgabenteil ersetzt wi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 es eine Aufgabe des Berufsschulunterrichtes ist, die Schülerinnen und Schüler auf die Prüfungen bzw. die Prüfungssituation vorzubereiten, sind im Unterricht handlungsorientierte Lernkontrollen als Simulation der Prüfungen durchzuführen. Dadurch, dass die Handlungs</w:t>
        <w:softHyphen/>
        <w:t>fähigkeit in konkreten beruflichen Situationen auf der Probe steht, lassen sich genauere Schlüsse auf die Berufsfähigkeit der Schülerinnen und Schüler ziehen, als dies z. B. mit auf die Wiedergabe von Faktenwissen zugeschnittenen Prüfungen möglich ist.</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Die aktualisierten Zwischenprüfungsvorschläge berücksichtigen die vorhandenen Prüfungs</w:t>
        <w:softHyphen/>
        <w:t>modalitäten und -bedingungen. Neu ist der Gesamtkontext aller Aufgaben innerhalb einer Lernsituation, der sowohl den schriftlichen als auch praktischen Teil umfasst und am Ende mit dem Präsentations-/ Prüfgespräch zu einem ganzheitlichen Ergebnis führen sol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Narrow" w:hAnsi="Arial Narrow" w:cs="Arial Narrow"/>
    </w:rPr>
  </w:style>
  <w:style w:type="paragraph" w:styleId="Textkrper2">
    <w:name w:val="Textkörper 2"/>
    <w:basedOn w:val="Normal"/>
    <w:qFormat/>
    <w:pPr>
      <w:jc w:val="both"/>
    </w:pPr>
    <w:rPr>
      <w:rFonts w:ascii="Arial Narrow" w:hAnsi="Arial Narrow" w:cs="Arial Narrow"/>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08:00Z</dcterms:created>
  <dc:creator>Duennewald</dc:creator>
  <dc:description/>
  <cp:keywords/>
  <dc:language>en-US</dc:language>
  <cp:lastModifiedBy>Duennewald</cp:lastModifiedBy>
  <cp:lastPrinted>2008-10-28T11:53:00Z</cp:lastPrinted>
  <dcterms:modified xsi:type="dcterms:W3CDTF">2008-10-28T11:00:00Z</dcterms:modified>
  <cp:revision>11</cp:revision>
  <dc:subject/>
  <dc:title>Innovationsvorhabens </dc:title>
</cp:coreProperties>
</file>